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правление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отделов образова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21.09.2015</w:t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4319/51/36.01-08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азции системной работы по раннему выявлению обучающихся с признаками упоребления наркотичеких средств  и психотропных вещест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36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Normal"/>
        <w:kinsoku w:val="false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2  года произошёл резкий  рост заболеваемости наркоманией за счет увеличения количества несовершеннолетних, употребляющих  синтетические наркотические вещества. </w:t>
      </w:r>
    </w:p>
    <w:p>
      <w:pPr>
        <w:pStyle w:val="Normal"/>
        <w:kinsoku w:val="false"/>
        <w:overflowPunct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злоупотребления синтетическими наркотическими  средствами обусловлен:</w:t>
      </w:r>
    </w:p>
    <w:p>
      <w:pPr>
        <w:pStyle w:val="Normal"/>
        <w:numPr>
          <w:ilvl w:val="0"/>
          <w:numId w:val="1"/>
        </w:numPr>
        <w:kinsoku w:val="false"/>
        <w:overflowPunct w:val="false"/>
        <w:ind w:left="426" w:hanging="426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доступностью ПАВ  посредством современных информационных технологий (возможность опосредованного заказа через Интернет, Skyp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, СМС), а также бесплатным сбором «закладок» на улицах и в подъездах домов, </w:t>
      </w:r>
    </w:p>
    <w:p>
      <w:pPr>
        <w:pStyle w:val="Normal"/>
        <w:numPr>
          <w:ilvl w:val="0"/>
          <w:numId w:val="1"/>
        </w:numPr>
        <w:kinsoku w:val="false"/>
        <w:overflowPunct w:val="false"/>
        <w:ind w:left="426" w:hanging="426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едооценкой последствий употребления ПАВ родителями несовершеннолетних,</w:t>
      </w:r>
    </w:p>
    <w:p>
      <w:pPr>
        <w:pStyle w:val="Normal"/>
        <w:numPr>
          <w:ilvl w:val="0"/>
          <w:numId w:val="1"/>
        </w:numPr>
        <w:kinsoku w:val="false"/>
        <w:overflowPunct w:val="false"/>
        <w:ind w:left="426" w:hanging="426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изким уровнем информированности родителей и самих детей о  негативных последствиях употребления психоактивны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ая карта» представляет собой последовательность действий (мероприятий) руководителей и специалистов образовательных организаций, выполняемых с целью своевременного выявления первичных признаков употребления обучающимися наркотических средств и принятия мер организационного и  профилактического характер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для работы  «Дорожную карту по раннему выявлению обучающихся с признаками употребления наркотических средств или психоактивных веществ», разработанную Отделом координации работы по профилактике и борьбе с наркоманией Администрации города Екатеринбу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Дорожной карте»  предлагаются следующие приложени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en-US"/>
        </w:rPr>
        <w:t>1. План действий педагогов и руководителей образовательных организаций</w:t>
      </w:r>
      <w:r>
        <w:rPr>
          <w:sz w:val="28"/>
          <w:szCs w:val="28"/>
        </w:rPr>
        <w:t xml:space="preserve">  города Екатеринбурга при возникновении подозрения обучающихся в употреблении наркотических средств и психо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ки наркотизации (ранние признаки употребления наркотических веществ независимо от вида наркотического веществ; косвенные признаки вовлечения в употребление наркотиков, прямые доказательства употребления наркотиков; вероятные признаки употребления наркотиков; признаки систематического употребления наркот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знаки употребления синтетических наркот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ризнаки интоксикации (отравления)  синтетическими наркотиками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Предпосылки наркотизации подростков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sz w:val="28"/>
          <w:szCs w:val="28"/>
          <w:lang w:val="en-US" w:eastAsia="en-US"/>
        </w:rPr>
        <w:t>График работы специалистов Диспансерного наркологического отделения «Детство»  ГБУЗ СО «СОПКБ».</w:t>
      </w:r>
    </w:p>
    <w:p>
      <w:pPr>
        <w:pStyle w:val="Style18"/>
        <w:jc w:val="both"/>
        <w:rPr/>
      </w:pPr>
      <w:r>
        <w:rPr>
          <w:rFonts w:eastAsia="Calibri"/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>Телефоны начальников ПДН  Управления МВД России по городу Екатеринбур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ординаты ТКДН и ЗП города Екатерин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  Федеральный закон от 24.06.1999 № 120-ФЗ «Об основах системы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профилактики</w:t>
      </w:r>
      <w:r>
        <w:rPr>
          <w:sz w:val="28"/>
          <w:szCs w:val="28"/>
        </w:rPr>
        <w:t xml:space="preserve"> безнадзорности  и правонарушений несовершеннолетних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извле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ординаты Управления ФСКН России  по Свердловской области (г. Екатеринбург, ул. Степана Разина, 31)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  <w:lang w:eastAsia="en-US"/>
        </w:rPr>
        <w:t>Координаты  специалистов Отдела координации работы по профилактике и борьбе с наркоманией Администрации города Екатеринбург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рафик дежурства специалистов Управления здравоохранения Администрации города Екатеринбург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12. Телефоны участковых уполномоченных отделов полиции  города Екатеринбург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3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610"/>
        <w:gridCol w:w="3493"/>
      </w:tblGrid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4  л. в  1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 2 л. в 1 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 1  л. в   1.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 2 л. в  1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   1 л. в   1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  1л. в   1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  1л. в 1 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2  л. в  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 1 л. в   1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 2 л. в  1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 1 л. в  1 экз.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1  л. в 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5"/>
        <w:gridCol w:w="4636"/>
      </w:tblGrid>
      <w:tr>
        <w:trPr/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рд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Горд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15 61</w:t>
            </w:r>
          </w:p>
        </w:tc>
      </w:tr>
    </w:tbl>
    <w:p>
      <w:pPr>
        <w:pStyle w:val="Con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733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733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07:00Z</dcterms:created>
  <dc:creator>sigeeva</dc:creator>
  <dc:description/>
  <dc:language>en-US</dc:language>
  <cp:lastModifiedBy>Казакова Елена Александровна</cp:lastModifiedBy>
  <cp:lastPrinted>2015-09-19T18:14:00Z</cp:lastPrinted>
  <dcterms:modified xsi:type="dcterms:W3CDTF">2015-09-22T06:07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