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ты 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КДН и ЗП города Екатеринбурга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68"/>
        <w:gridCol w:w="2552"/>
        <w:gridCol w:w="2853"/>
        <w:gridCol w:w="2974"/>
        <w:gridCol w:w="338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ДН и З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ТКДН и З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/ факс/ </w:t>
            </w:r>
            <w:r>
              <w:rPr>
                <w:sz w:val="28"/>
                <w:szCs w:val="28"/>
                <w:lang w:val="en-US"/>
              </w:rPr>
              <w:t>e-m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го секретаря ТКДН и З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ого района города Екатеринбурга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/фа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-35-1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-35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er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s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сковская, 2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Хомякова, 14-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ого района города Екатеринбур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/фак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-25-8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-38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dtkd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льковская,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зина, 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района города Екатеринбурга по де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/фак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-21-3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-44-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rtkd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егн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володов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 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го района города Екатеринбурга по де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и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/фа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6-47-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entkd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д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Чернышевского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обролюбова, д 2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го района города Екатеринбурга по де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пя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/фак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-22-7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-22-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okt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kdn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цы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ич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ачарского, 2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сточная, 16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ого района города Екатеринбур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/фак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-64-06,  331-64-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-55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tkdn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_</w:t>
              </w:r>
              <w:r>
                <w:rPr>
                  <w:rStyle w:val="InternetLink"/>
                  <w:sz w:val="28"/>
                  <w:szCs w:val="28"/>
                </w:rPr>
                <w:softHyphen/>
                <w:softHyphen/>
                <w:t>ordj@mail.ru</w:t>
              </w:r>
            </w:hyperlink>
            <w:r>
              <w:rPr>
                <w:sz w:val="28"/>
                <w:szCs w:val="28"/>
                <w:lang w:val="en-US"/>
              </w:rPr>
              <w:t xml:space="preserve"> __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ей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бушкина, 1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репина,10</w:t>
            </w:r>
          </w:p>
        </w:tc>
      </w:tr>
      <w:tr>
        <w:trPr>
          <w:trHeight w:val="13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го района города Екатеринбурга по де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/фак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-90-0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-16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kdnchka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Юридический адр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8  Марта, 17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8  Марта, 1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</w:p>
    <w:sectPr>
      <w:type w:val="nextPage"/>
      <w:pgSz w:orient="landscape" w:w="16838" w:h="11906"/>
      <w:pgMar w:left="899" w:right="107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.kdn@mail.ru" TargetMode="External"/><Relationship Id="rId3" Type="http://schemas.openxmlformats.org/officeDocument/2006/relationships/hyperlink" Target="mailto:tkdn_%1F%1Fordj@mail.ru" TargetMode="External"/><Relationship Id="rId4" Type="http://schemas.openxmlformats.org/officeDocument/2006/relationships/hyperlink" Target="mailto:tkdnchkal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16:00Z</dcterms:created>
  <dc:creator>comp</dc:creator>
  <dc:description/>
  <dc:language>en-US</dc:language>
  <cp:lastModifiedBy>Подрабинок Надежда Викторовна</cp:lastModifiedBy>
  <cp:lastPrinted>2015-06-01T09:58:00Z</cp:lastPrinted>
  <dcterms:modified xsi:type="dcterms:W3CDTF">2015-09-17T11:16:00Z</dcterms:modified>
  <cp:revision>2</cp:revision>
  <dc:subject/>
  <dc:title>Список</dc:title>
</cp:coreProperties>
</file>