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епартамент образования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ConsNormal"/>
              <w:suppressAutoHyphens w:val="true"/>
              <w:ind w:hanging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ям управлений образования районов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>05.06.2017</w:t>
            </w: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t>2666/51/36.01-08</w:t>
            </w: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методических рекомендаци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Министерства общего и профессионального образования Свердловской области от 30.05.2017 № 02-01-81/4530 Департамент образования предлагает образовательным организациям использовать в работе методические рекомендации по информированию родителей о рисках, связанных с детской смертностью, представленных Департаментом государственной политики в сфере защиты прав детей Министерства образования и науки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210"/>
        <w:gridCol w:w="8181"/>
      </w:tblGrid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13  л. в 1 экз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5"/>
        <w:gridCol w:w="4636"/>
      </w:tblGrid>
      <w:tr>
        <w:trPr/>
        <w:tc>
          <w:tcPr>
            <w:tcW w:w="54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ибирц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Бурты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лужебной записке от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DOCPROPERTY "Рег.дата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DOCPROPERTY "Рег.№"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/>
        <w:tc>
          <w:tcPr>
            <w:tcW w:w="1009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правлении методических рекоменд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954"/>
        <w:gridCol w:w="1701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получ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ченко О.И. Начальник Управления образования Чка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ина Е.Ф. Начальник Управления образован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В. Начальник Управления образования Верх-Ис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6"/>
        <w:gridCol w:w="4855"/>
      </w:tblGrid>
      <w:tr>
        <w:trPr/>
        <w:tc>
          <w:tcPr>
            <w:tcW w:w="5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485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Сибирцева</w:t>
            </w:r>
          </w:p>
        </w:tc>
      </w:tr>
      <w:tr>
        <w:trPr/>
        <w:tc>
          <w:tcPr>
            <w:tcW w:w="52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ег.дата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4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Бурты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12726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127265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30:00Z</dcterms:created>
  <dc:creator>sigeeva</dc:creator>
  <dc:description/>
  <dc:language>en-US</dc:language>
  <cp:lastModifiedBy>Казакова Елена Александровна</cp:lastModifiedBy>
  <cp:lastPrinted>2007-08-20T16:31:00Z</cp:lastPrinted>
  <dcterms:modified xsi:type="dcterms:W3CDTF">2017-06-05T12:30:00Z</dcterms:modified>
  <cp:revision>2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